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577096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1950694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9678153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